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a826cdf-2f45-4ca4-824d-0dad8d50eea3_7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